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ind w:right="111" w:hanging="0"/>
        <w:jc w:val="right"/>
        <w:rPr>
          <w:rFonts w:ascii="Tahoma;Tahoma" w:hAnsi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                 </w:t>
      </w:r>
      <w:r>
        <w:rPr>
          <w:rFonts w:cs="Tahoma;Tahoma" w:ascii="Tahoma;Tahoma" w:hAnsi="Tahoma;Tahoma"/>
          <w:sz w:val="20"/>
          <w:szCs w:val="20"/>
        </w:rPr>
        <w:t>к Договору № ____________от « ____ » __________ 20__ г.</w:t>
      </w:r>
    </w:p>
    <w:p>
      <w:pPr>
        <w:pStyle w:val="Normal"/>
        <w:jc w:val="right"/>
        <w:rPr>
          <w:rFonts w:ascii="Tahoma;Tahoma" w:hAnsi="Tahoma;Tahoma" w:cs="Tahoma;Tahoma"/>
          <w:sz w:val="22"/>
          <w:szCs w:val="20"/>
        </w:rPr>
      </w:pPr>
      <w:r>
        <w:rPr>
          <w:rFonts w:cs="Tahoma;Tahoma" w:ascii="Tahoma;Tahoma" w:hAnsi="Tahoma;Tahoma"/>
          <w:sz w:val="22"/>
          <w:szCs w:val="20"/>
        </w:rPr>
      </w:r>
    </w:p>
    <w:p>
      <w:pPr>
        <w:pStyle w:val="Normal"/>
        <w:rPr>
          <w:rFonts w:ascii="Tahoma;Tahoma" w:hAnsi="Tahoma;Tahoma" w:cs="Tahoma;Tahoma"/>
          <w:sz w:val="22"/>
        </w:rPr>
      </w:pPr>
      <w:r>
        <w:rPr>
          <w:rFonts w:cs="Tahoma;Tahoma" w:ascii="Tahoma;Tahoma" w:hAnsi="Tahoma;Tahoma"/>
          <w:sz w:val="22"/>
        </w:rPr>
      </w:r>
    </w:p>
    <w:p>
      <w:pPr>
        <w:pStyle w:val="Normal"/>
        <w:jc w:val="center"/>
        <w:rPr>
          <w:rFonts w:ascii="Tahoma;Tahoma" w:hAnsi="Tahoma;Tahoma" w:cs="Tahoma;Tahoma"/>
          <w:color w:val="000000"/>
          <w:sz w:val="22"/>
        </w:rPr>
      </w:pPr>
      <w:r>
        <w:rPr>
          <w:rFonts w:cs="Tahoma;Tahoma" w:ascii="Tahoma;Tahoma" w:hAnsi="Tahoma;Tahoma"/>
          <w:color w:val="000000"/>
          <w:sz w:val="22"/>
        </w:rPr>
        <w:t>ТЕХНИЧЕСКОЕ ЗАДАНИЕ</w:t>
      </w:r>
    </w:p>
    <w:p>
      <w:pPr>
        <w:pStyle w:val="Normal"/>
        <w:jc w:val="center"/>
        <w:rPr>
          <w:rFonts w:ascii="Tahoma;Tahoma" w:hAnsi="Tahoma;Tahoma" w:cs="Tahoma;Tahoma"/>
          <w:color w:val="000000"/>
          <w:sz w:val="22"/>
        </w:rPr>
      </w:pPr>
      <w:r>
        <w:rPr>
          <w:rFonts w:cs="Tahoma;Tahoma" w:ascii="Tahoma;Tahoma" w:hAnsi="Tahoma;Tahoma"/>
          <w:color w:val="000000"/>
          <w:sz w:val="22"/>
        </w:rPr>
      </w:r>
    </w:p>
    <w:p>
      <w:pPr>
        <w:pStyle w:val="Normal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«</w:t>
      </w:r>
      <w:r>
        <w:rPr>
          <w:rFonts w:cs="Tahoma;Tahoma" w:ascii="Tahoma;Tahoma" w:hAnsi="Tahoma;Tahoma"/>
          <w:sz w:val="22"/>
          <w:szCs w:val="22"/>
        </w:rPr>
        <w:t xml:space="preserve">Оказание услуг по приему, обработке, перевозке и доставке </w:t>
      </w:r>
    </w:p>
    <w:p>
      <w:pPr>
        <w:pStyle w:val="Normal"/>
        <w:jc w:val="center"/>
        <w:rPr/>
      </w:pPr>
      <w:r>
        <w:rPr>
          <w:rFonts w:cs="Tahoma;Tahoma" w:ascii="Tahoma;Tahoma" w:hAnsi="Tahoma;Tahoma"/>
          <w:sz w:val="22"/>
          <w:szCs w:val="22"/>
        </w:rPr>
        <w:t>отправлений - корреспонденции (пакетов) и посылок»</w:t>
      </w:r>
    </w:p>
    <w:p>
      <w:pPr>
        <w:pStyle w:val="Normal"/>
        <w:jc w:val="center"/>
        <w:rPr/>
      </w:pPr>
      <w:r>
        <w:rPr>
          <w:rFonts w:eastAsia="Tahoma;Tahoma"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z w:val="22"/>
          <w:szCs w:val="22"/>
        </w:rPr>
        <w:t>для нужд АО «ЭнергосбыТ Плюс»</w:t>
      </w:r>
    </w:p>
    <w:p>
      <w:pPr>
        <w:pStyle w:val="Normal"/>
        <w:jc w:val="center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;Tahoma" w:hAnsi="Tahoma;Tahoma" w:cs="Tahoma;Tahoma"/>
          <w:color w:val="000000"/>
          <w:sz w:val="20"/>
          <w:szCs w:val="24"/>
        </w:rPr>
      </w:pPr>
      <w:r>
        <w:rPr>
          <w:rFonts w:cs="Tahoma;Tahoma" w:ascii="Tahoma;Tahoma" w:hAnsi="Tahoma;Tahoma"/>
          <w:color w:val="000000"/>
          <w:sz w:val="20"/>
          <w:szCs w:val="24"/>
        </w:rPr>
        <w:t>РАЗДЕЛ 1. Общие требования</w:t>
      </w:r>
    </w:p>
    <w:p>
      <w:pPr>
        <w:pStyle w:val="Normal"/>
        <w:rPr>
          <w:rFonts w:ascii="Tahoma;Tahoma" w:hAnsi="Tahoma;Tahoma" w:cs="Tahoma;Tahoma"/>
          <w:i/>
          <w:i/>
          <w:color w:val="000000"/>
          <w:sz w:val="20"/>
          <w:szCs w:val="24"/>
        </w:rPr>
      </w:pPr>
      <w:r>
        <w:rPr>
          <w:rFonts w:cs="Tahoma;Tahoma" w:ascii="Tahoma;Tahoma" w:hAnsi="Tahoma;Tahoma"/>
          <w:i/>
          <w:color w:val="000000"/>
          <w:sz w:val="20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54"/>
              <w:jc w:val="both"/>
              <w:rPr>
                <w:rFonts w:ascii="Tahoma;Tahoma" w:hAnsi="Tahoma;Tahoma" w:cs="Tahoma;Tahoma"/>
                <w:sz w:val="20"/>
                <w:szCs w:val="24"/>
              </w:rPr>
            </w:pPr>
            <w:r>
              <w:rPr>
                <w:rFonts w:cs="Tahoma;Tahoma" w:ascii="Tahoma;Tahoma" w:hAnsi="Tahoma;Tahoma"/>
                <w:sz w:val="20"/>
                <w:szCs w:val="24"/>
              </w:rPr>
              <w:t>Предмет закупки: Оказание услуг по приему, обработке, перевозке и доставке отправлений - корреспонденции (пакетов) и посылок экспресс-почтой для нужд АО «ЭнергосбыТ Плюс»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54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 xml:space="preserve">Срок оказания услуг: </w:t>
            </w:r>
            <w:r>
              <w:rPr>
                <w:rFonts w:cs="Tahoma;Tahoma" w:ascii="Tahoma;Tahoma" w:hAnsi="Tahoma;Tahoma"/>
                <w:sz w:val="20"/>
                <w:szCs w:val="24"/>
              </w:rPr>
              <w:t>Общий срок оказания услуг составляет 24 месяца, начало оказания услуг не позднее 01 января 2024 года.</w:t>
            </w:r>
          </w:p>
        </w:tc>
      </w:tr>
    </w:tbl>
    <w:p>
      <w:pPr>
        <w:pStyle w:val="Normal"/>
        <w:jc w:val="center"/>
        <w:rPr>
          <w:rFonts w:ascii="Tahoma;Tahoma" w:hAnsi="Tahoma;Tahoma" w:cs="Tahoma;Tahoma"/>
          <w:color w:val="000000"/>
          <w:sz w:val="20"/>
          <w:szCs w:val="24"/>
        </w:rPr>
      </w:pPr>
      <w:r>
        <w:rPr>
          <w:rFonts w:cs="Tahoma;Tahoma" w:ascii="Tahoma;Tahoma" w:hAnsi="Tahoma;Tahoma"/>
          <w:color w:val="000000"/>
          <w:sz w:val="20"/>
          <w:szCs w:val="24"/>
        </w:rPr>
      </w:r>
    </w:p>
    <w:p>
      <w:pPr>
        <w:pStyle w:val="Normal"/>
        <w:jc w:val="center"/>
        <w:rPr>
          <w:rFonts w:ascii="Tahoma;Tahoma" w:hAnsi="Tahoma;Tahoma" w:cs="Tahoma;Tahoma"/>
          <w:color w:val="000000"/>
          <w:sz w:val="20"/>
          <w:szCs w:val="24"/>
        </w:rPr>
      </w:pPr>
      <w:r>
        <w:rPr>
          <w:rFonts w:cs="Tahoma;Tahoma" w:ascii="Tahoma;Tahoma" w:hAnsi="Tahoma;Tahoma"/>
          <w:color w:val="000000"/>
          <w:sz w:val="20"/>
          <w:szCs w:val="24"/>
        </w:rPr>
        <w:t xml:space="preserve">РАЗДЕЛ 2. Требование к оказанию услуги  </w:t>
      </w:r>
    </w:p>
    <w:p>
      <w:pPr>
        <w:pStyle w:val="Normal"/>
        <w:jc w:val="center"/>
        <w:rPr>
          <w:rFonts w:ascii="Tahoma;Tahoma" w:hAnsi="Tahoma;Tahoma" w:cs="Tahoma;Tahoma"/>
          <w:color w:val="000000"/>
          <w:sz w:val="20"/>
          <w:szCs w:val="24"/>
        </w:rPr>
      </w:pPr>
      <w:r>
        <w:rPr>
          <w:rFonts w:cs="Tahoma;Tahoma" w:ascii="Tahoma;Tahoma" w:hAnsi="Tahoma;Tahoma"/>
          <w:color w:val="000000"/>
          <w:sz w:val="20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541"/>
      </w:tblGrid>
      <w:tr>
        <w:trPr>
          <w:trHeight w:val="396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 xml:space="preserve">Подраздел 2.1 Состав (перечень) оказываемых услуг </w:t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rFonts w:ascii="Tahoma;Tahoma" w:hAnsi="Tahoma;Tahoma" w:cs="Tahoma;Tahoma"/>
                <w:color w:val="000000"/>
                <w:sz w:val="20"/>
                <w:szCs w:val="24"/>
              </w:rPr>
            </w:pPr>
            <w:r>
              <w:rPr>
                <w:rFonts w:cs="Tahoma;Tahoma" w:ascii="Tahoma;Tahoma" w:hAnsi="Tahoma;Tahoma"/>
                <w:sz w:val="20"/>
                <w:szCs w:val="24"/>
              </w:rPr>
              <w:t xml:space="preserve">Комплекс услуг по приему, обработке, перевозке и доставке отправлений - корреспонденции (пакетов) и посылок (упаковок) экспресс-почтой по территории РФ и за ее пределами. </w:t>
            </w:r>
            <w:r>
              <w:rPr>
                <w:rFonts w:cs="Tahoma;Tahoma" w:ascii="Tahoma;Tahoma" w:hAnsi="Tahoma;Tahoma"/>
                <w:sz w:val="20"/>
              </w:rPr>
              <w:t>При этом «Отправлением» являются все документы, корреспонденция или грузовые места, укомплектованные в упаковочный материал, оформленные в соответствии с требованиями законодательства, и перевозимые по накладной Исполнителя любым удобным и доступным для Исполнителя способом перевозки, включая авиационный, автомобильный и иные виды транспорта</w:t>
            </w:r>
          </w:p>
        </w:tc>
      </w:tr>
      <w:tr>
        <w:trPr>
          <w:trHeight w:val="33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Подраздел 2.2 Описание оказываемых услуг</w:t>
            </w:r>
          </w:p>
        </w:tc>
      </w:tr>
      <w:tr>
        <w:trPr>
          <w:trHeight w:val="42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" w:leader="none"/>
              </w:tabs>
              <w:rPr/>
            </w:pPr>
            <w:r>
              <w:rPr>
                <w:rFonts w:cs="Tahoma;Tahoma" w:ascii="Tahoma;Tahoma" w:hAnsi="Tahoma;Tahoma"/>
                <w:color w:val="000000"/>
                <w:sz w:val="20"/>
              </w:rPr>
              <w:t xml:space="preserve">Требуется оказать услуги по экспресс-доставке </w:t>
            </w:r>
            <w:r>
              <w:rPr>
                <w:rFonts w:cs="Tahoma;Tahoma" w:ascii="Tahoma;Tahoma" w:hAnsi="Tahoma;Tahoma"/>
                <w:sz w:val="20"/>
              </w:rPr>
              <w:t>отправлений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 xml:space="preserve"> с учетом следующих требован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Прием корреспонденции курьером осуществляется по адресу, указанному в заявке Заказчика (в накладной) в рабочие дни с 09-00 до 18-00 с учетом часовых пояс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Количество отправлений корреспонденции в день не ограниче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Возможность многократного вызова курьера по телефону или с использованием личного кабинета на сайте Исполнителя в течение одного рабочего дн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Возможность без взимания дополнительной платы ожидания курьером получения отправления в офисе Заказчика в течение 20 ми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Возможность приема корреспонденции, бандеролей и посылок курьером в других населенных пунктах по адресу, указанному Заказчиком в заявке с оплатой в счет договора Заказч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Возможность хранения груза на станции Исполнителя в случае недоставки до момента повторной попытки доставки в течение 14 календарных дней без взимания дополнительной пла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При необходимости организация выдачи груза Получателю в сервисном отделении Исполни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 xml:space="preserve">Возможность подачи заявки на доставку в личном кабинете на сайте </w:t>
            </w:r>
            <w:r>
              <w:rPr>
                <w:rFonts w:cs="Tahoma;Tahoma" w:ascii="Tahoma;Tahoma" w:hAnsi="Tahoma;Tahoma"/>
                <w:sz w:val="20"/>
              </w:rPr>
              <w:t>Исполнителя, или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 xml:space="preserve"> посредством электронной почты через ответственное лицо Исполни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 xml:space="preserve">Возможность выбора любого адреса отправителя и получателя на территории РФ при подаче заявки на доставку в личном кабинете на сайте </w:t>
            </w:r>
            <w:r>
              <w:rPr>
                <w:rFonts w:cs="Tahoma;Tahoma" w:ascii="Tahoma;Tahoma" w:hAnsi="Tahoma;Tahoma"/>
                <w:sz w:val="20"/>
              </w:rPr>
              <w:t>Исполнителя, в независимости от местонахождения Заказч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Забор корреспонденции курьером Исполнителя в день оформления заявки, если иное не указано в заяв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Возможность приема и доставки корреспонденции во внеурочное время, в выходные и праздничные д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Возможность организации срочной доставки корреспонденции с вызовом курьера к определенному времени (до 9-00, до 10-30, до 12-00, до 14-00 (время указано по фактическому месту нахождения отправителя, а также доставки отправления Получателю в указанный промежуток време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</w:rPr>
              <w:t xml:space="preserve">   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>Фирменные упаковочные материалы для отправляемой корреспонденции/грузов (плотные картонные конверты, пластиковые пакеты формата А3 и А4, прозрачные пластиковые карманы для фиксации накладной) должны быть включены в стоимость услу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Обеспечение обработки, перевозки и вручения отправлений (груза) Заказчика в соответствии с данными Получателя (точный адрес, ФИО Получателя, название организации, контактный телефон), указанными Заказчиком/Отправител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Возможность отправления документов с описью вло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Возможность доставки корреспонденции во все регионы РФ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Наличие услуги «Лично в руки» по России и зарубежным стран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cs="Tahoma;Tahoma" w:ascii="Tahoma;Tahoma" w:hAnsi="Tahoma;Tahoma"/>
                <w:sz w:val="20"/>
              </w:rPr>
              <w:t>Возможность отправки документов/грузов в зарубежные страны, при этом услуга по таможенному оформлению должна входить в стоимость достав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Возможность пересылки отправления по требованию Заказчика по другому (уточненному) адресу, либо возврат корреспонденции Заказчику, в случае необходим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Отсутствие дополнительной платы за однократную переадресацию отправления в пределах населенного пунк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Не предоставление доступа третьим лицам к персональным данным Заказч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Предоставление персонального менеджера Исполнителя для решения срочных вопрос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Возможность мониторинга и отслеживания корреспонденции в режиме реального времени, оперативное представление Исполнителем данных о местонахождении отправления по запросу Заказчика, предоставление Заказчику оперативной связи с курьер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Предоставление Заказчику доступа к программным решениям Исполнителя, позволяющим систематизировать процесс документооборота с возможностью формирования статистических отчетов по оказанным услугам.</w:t>
            </w:r>
          </w:p>
        </w:tc>
      </w:tr>
      <w:tr>
        <w:trPr>
          <w:trHeight w:val="42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center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  <w:t>Подраздел 2.3 Объем оказываемых услуг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color w:val="000000"/>
                <w:sz w:val="16"/>
                <w:szCs w:val="16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6"/>
              </w:rPr>
            </w:r>
          </w:p>
          <w:tbl>
            <w:tblPr>
              <w:tblW w:w="9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1701"/>
              <w:gridCol w:w="845"/>
              <w:gridCol w:w="851"/>
              <w:gridCol w:w="850"/>
              <w:gridCol w:w="851"/>
              <w:gridCol w:w="856"/>
              <w:gridCol w:w="1024"/>
              <w:gridCol w:w="813"/>
            </w:tblGrid>
            <w:tr>
              <w:trPr>
                <w:trHeight w:val="300" w:hRule="atLeast"/>
              </w:trPr>
              <w:tc>
                <w:tcPr>
                  <w:tcW w:w="2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b/>
                      <w:sz w:val="16"/>
                      <w:szCs w:val="16"/>
                    </w:rPr>
                    <w:t>Откуда (город отправки)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b/>
                      <w:sz w:val="16"/>
                      <w:szCs w:val="16"/>
                    </w:rPr>
                    <w:t>Куда (город доставки)</w:t>
                  </w:r>
                </w:p>
              </w:tc>
              <w:tc>
                <w:tcPr>
                  <w:tcW w:w="6090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b/>
                      <w:color w:val="000000"/>
                      <w:sz w:val="16"/>
                      <w:szCs w:val="16"/>
                    </w:rPr>
                    <w:t>Вес отправления, к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b/>
                      <w:color w:val="000000"/>
                      <w:sz w:val="16"/>
                      <w:szCs w:val="16"/>
                    </w:rPr>
                    <w:t>0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b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b/>
                      <w:color w:val="000000"/>
                      <w:sz w:val="16"/>
                      <w:szCs w:val="16"/>
                    </w:rPr>
                    <w:t>1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b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b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b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b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ерезник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Агрыз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Анжеро-Судже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. Архангельское (Москов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Атяше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алаших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алтий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арнаул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елгоро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ел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ерд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г. Березовский (Свердлов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оронеж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Горно-Алтай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д. Давыдовское (Москов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Дзержи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Димитровгра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гт. Жешарт (республика Коми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Златоуст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ркут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аменск-Уральский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емер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да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я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оскв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кузнец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сиби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ураль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чебокса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Новошешминск (Республика Татарстан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ёл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гт. Рефтинский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нз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воураль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трозавод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Элист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Ростов-на-дону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Рыби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Сабуровк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мар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нкт-Петер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т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ветлого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ер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тавропол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тарый Оскол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ургут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ухой Ло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ыктывка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авд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юмен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лан-Удэ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льяно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ф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Чебоксары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Челяби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Якут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Ярославл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тавропол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омсомоль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оскв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нз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мар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т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ыктывка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льяно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Химки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Чебоксары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Атяше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Ильинка (Хабаровский край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. Молодежный (Туль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оскв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сиби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чебокса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м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нз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Ростов-на-дону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мар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нкт-Петер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ул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льяно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ф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ркут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алаших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ркут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ркут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ркут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ркут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урма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ркут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ркут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Якут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ркут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алаших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Ильинка (Хабаровский край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оскв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евинномыс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моско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сиби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мар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нкт-Петер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тавропол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ыктывка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ф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Чебоксары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Атка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обинк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Альметье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огород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гт. Варнавино (Нижегород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гт. Верх-Чебула (Кемеров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г. Волжский (Волгоград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Дзержи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Дмитриевка (Липец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Заволжье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емер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ые баки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ст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Куриловка (Липец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Ленинск-Кузнецкий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арии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оскв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. Новоивановский (р-н Чебулинский, обл Кемеровская область - Кузбасс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Пашково (Липец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нз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Починки (Нижегородской области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р.п. Вознесенское (Нижегород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мар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т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Сторожевое (Липец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ыктывка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оншае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Усманка (Кемеров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сман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Чебоксары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Абдулин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Атема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алак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угуруслан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узулу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Гай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Димитровгра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Жигуле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Заволж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ле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анаш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едного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оскв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Тагил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о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троиц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черкас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Октябрьское (Оренбург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нз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учеж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Ростов-на-дону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мар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т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орочи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ызран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ольятти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Челяби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кам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. Архангельское (Москов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ерезники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Дзержи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ондрат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Лысьв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оскв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воураль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мар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т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тарая русс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ейк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Чайковский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мар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оскв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нкт-Петер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нкт-Петер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н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оскв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н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т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т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т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льяно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льяно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льяно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льяно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Чебоксар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трозавод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огданович (Свердлов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Асбест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Астрахан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алахн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алаших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арнаул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ел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елый Яр (Сургутский район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узулу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ологд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оркут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отки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уктыл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ыльгорт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р.п. Лине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Горно-Алтай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д Малые Кириллы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Димитровгра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Екимовичи (Смолен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Жигуле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Заречный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Звере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м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ркут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скитимский район, Промплощадка Новосибирского электродного завода, Новосибирская област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азан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а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емер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зне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овр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ото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да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удеяр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у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Ленинск-Кузнецкий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Ломонос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агадан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елеуз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енделее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оскв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абережные Челны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евья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д.п. Энергетик (Нефтекамск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Тагил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куйбыше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троиц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черкас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ктябрь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м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сте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. Кизне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гт. Тяжинский (Кемеров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нз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емышл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тергоф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трозавод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одоль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охвистне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г. Починок (Смолен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ушкин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ерритория Кондакопшино (г. Пушкин, Санкт-Петербург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Ревд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Ростов-на-дону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мар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нкт-Петер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. Шушары (Санкт-Петербург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г. Павловск (Санкт-Петербург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т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моле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редняя Тойма (Киров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тавропол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ыктывкар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ысерт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авд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утае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юмен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лан-Удэ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Ульяно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Чебоксары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Черемшан (Республика Татарстан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Электростал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Юрг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ерезник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Чайковский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ладими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Ярославл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. Арамашево (Свердлов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Волгогра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Тагил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яя Тур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р.п. Береза (Самар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вер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Екатери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Ярце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Люберцы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ван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Чебоксары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жев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Хабаров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ркут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мар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ркутс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х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я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гт. Варнавино (Нижегород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г. Заволжье (Нижегород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анаш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еждуречен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овосибирск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учеж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Лысьв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Гидроторф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Магадан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тарая русс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утае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Нижний Новгор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юмень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. Буреполом (Нижегород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18" w:firstLine="218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д. Гагаринское (Нижегород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Истр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Русская Борковка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Тоншае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Оренбур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р.п. Шайгино (Нижегородская область)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Перм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иров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т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Балаков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Сарат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sz w:val="16"/>
                      <w:szCs w:val="16"/>
                    </w:rPr>
                    <w:t>Красногорск МО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;Tahoma" w:hAnsi="Tahoma;Tahoma" w:cs="Tahoma;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;Tahoma" w:ascii="Tahoma;Tahoma" w:hAnsi="Tahoma;Tahoma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;Tahoma" w:hAnsi="Tahoma;Tahoma" w:cs="Tahoma;Tahoma"/>
                <w:color w:val="000000"/>
                <w:sz w:val="16"/>
                <w:szCs w:val="16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Подраздел 2.4. Предельные сроки доставки экспресс-отправлений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both"/>
              <w:rPr>
                <w:rFonts w:ascii="Tahoma;Tahoma" w:hAnsi="Tahoma;Tahoma" w:cs="Tahoma;Tahoma"/>
                <w:sz w:val="18"/>
                <w:szCs w:val="22"/>
              </w:rPr>
            </w:pPr>
            <w:r>
              <w:rPr>
                <w:rFonts w:cs="Tahoma;Tahoma" w:ascii="Tahoma;Tahoma" w:hAnsi="Tahoma;Tahoma"/>
                <w:sz w:val="18"/>
                <w:szCs w:val="22"/>
              </w:rPr>
              <w:t>Участниками должны быть гарантированы предельные сроки доставки корреспонденции по следующим направлениям. Направляя заявку, участник подтверждает соблюдение сроков доставки при условии применения стандартного тарифа.</w:t>
            </w:r>
          </w:p>
        </w:tc>
      </w:tr>
      <w:tr>
        <w:trPr>
          <w:trHeight w:val="181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Екатеринбур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Ивано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Ижевс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Кир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Красногорск М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Нижний Новгор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Оренбур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 xml:space="preserve">Пенз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Перм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Самар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Саранс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Сарат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Сыктывка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Ульяновс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Чебоксары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Екатеринбур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-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Ивано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Ижевс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Кир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Красногорск М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Нижний Новгор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Оренбур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 xml:space="preserve">Пенз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Перм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-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Самар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Саранс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Сарат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Сыктывка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Ульяновс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Чебоксар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6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6"/>
                <w:szCs w:val="18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Подраздел 2.5 Требования к качеству оказываемых услуг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При оказании услуг должны соблюдаться требования экологических, санитарно-гигиенических, противопожарных и других норм, действующих на территории Российской Федерации.</w:t>
            </w:r>
          </w:p>
          <w:p>
            <w:pPr>
              <w:pStyle w:val="Normal"/>
              <w:autoSpaceDE w:val="false"/>
              <w:ind w:firstLine="738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Учитывая важность отправляемых документов и сроков доставки корреспонденции Заказчика, Исполнитель должен обеспечить соответствие оказываемых услуг, требованиям качества, сохранности и безопасности. Исполнитель должен обеспечить соответствие оказываемых услуг, требованиям качества, сохранности и безопасности. Исполнитель должен обеспечить соответствие оказываемых услуг, требованиям качества, сохранности и безопасности. Исполнитель должен предпринимать все возможные меры для обеспечения доставки Получателю по указанному адресу в предельно короткие сроки, которые не должны превышать максимальные сроки по основным направлениям, указанным в Приложении № 2, дополнительные опции доставки - до 9-00, до 10-30 и до 12-00, 14-00.</w:t>
            </w:r>
          </w:p>
          <w:p>
            <w:pPr>
              <w:pStyle w:val="Normal"/>
              <w:autoSpaceDE w:val="false"/>
              <w:ind w:firstLine="738"/>
              <w:jc w:val="both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Исполнитель обеспечивает наличие кадровых ресурсов: наличие опытных курьеров (коммуникабельность, </w:t>
            </w:r>
            <w:hyperlink r:id="rId2">
              <w:r>
                <w:rPr>
                  <w:rStyle w:val="InternetLink"/>
                  <w:rFonts w:cs="Tahoma;Tahoma" w:ascii="Tahoma;Tahoma" w:hAnsi="Tahoma;Tahoma"/>
                  <w:color w:val="000000"/>
                  <w:sz w:val="20"/>
                  <w:szCs w:val="24"/>
                </w:rPr>
                <w:t>вежливость</w:t>
              </w:r>
            </w:hyperlink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 умение находить общий язык с клиентами, мобильность, опыт работы не менее 3 лет).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Подраздел 2.6 Требования к гарантийным обязательствам оказываемых услуг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Исполнитель обязан предоставить полный комплект документов в соответствии с требованиями закупочной документации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Исполнитель гарантирует оказание услуг с качеством, ответственность за утрату и повреждение вложения, ответственность за нарушение сроков доставки корреспонденции, грузов. В случае утраты или порчи (повреждения) отправления – Исполнитель выплачивает Заказчику в двукратном размере суммы платы за доставку, в случае утраты или порчи (повреждения) части отправления – в размере платы за доставку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 xml:space="preserve">Подраздел 2.7 Требования к конфиденциальности 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Полученная от Заказчика информация, составляющая коммерческую, банковскую или иную охраняемую законом тайну, и другая конфиденциальная информация не должны разглашаться или использоваться Исполнителем и его работниками для собственных целей, передаваться иным лицам, за исключением случаев, прямо предусмотренных действующим законодательством Российской Федерации.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 xml:space="preserve">Подраздел 2.8 Требования к безопасности оказания услуг и безопасности результата оказанных услуг 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Услуги должны отвечать требованиям качества, безопасности жизни здоровья, а также иным требованиям сертификации, безопасности (</w:t>
            </w:r>
            <w:hyperlink r:id="rId3">
              <w:r>
                <w:rPr>
                  <w:rStyle w:val="InternetLink"/>
                  <w:rFonts w:cs="Tahoma;Tahoma" w:ascii="Tahoma;Tahoma" w:hAnsi="Tahoma;Tahoma"/>
                  <w:color w:val="000000"/>
                  <w:sz w:val="20"/>
                  <w:szCs w:val="24"/>
                </w:rPr>
                <w:t>санитарным нормам</w:t>
              </w:r>
            </w:hyperlink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 и правилам, </w:t>
            </w:r>
            <w:hyperlink r:id="rId4">
              <w:r>
                <w:rPr>
                  <w:rStyle w:val="InternetLink"/>
                  <w:rFonts w:cs="Tahoma;Tahoma" w:ascii="Tahoma;Tahoma" w:hAnsi="Tahoma;Tahoma"/>
                  <w:color w:val="000000"/>
                  <w:sz w:val="20"/>
                  <w:szCs w:val="24"/>
                </w:rPr>
                <w:t>государственным стандартам</w:t>
              </w:r>
            </w:hyperlink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 xml:space="preserve"> и т. п.), лицензирования, если такие требования предъявляются действующим </w:t>
            </w:r>
            <w:hyperlink r:id="rId5">
              <w:r>
                <w:rPr>
                  <w:rStyle w:val="InternetLink"/>
                  <w:rFonts w:cs="Tahoma;Tahoma" w:ascii="Tahoma;Tahoma" w:hAnsi="Tahoma;Tahoma"/>
                  <w:color w:val="000000"/>
                  <w:sz w:val="20"/>
                  <w:szCs w:val="24"/>
                </w:rPr>
                <w:t>законодательством Российской Федерации</w:t>
              </w:r>
            </w:hyperlink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rFonts w:ascii="Tahoma;Tahoma" w:hAnsi="Tahoma;Tahoma" w:cs="Tahoma;Tahoma"/>
          <w:color w:val="000000"/>
          <w:sz w:val="20"/>
          <w:szCs w:val="24"/>
        </w:rPr>
      </w:pPr>
      <w:r>
        <w:rPr>
          <w:rFonts w:cs="Tahoma;Tahoma" w:ascii="Tahoma;Tahoma" w:hAnsi="Tahoma;Tahoma"/>
          <w:color w:val="000000"/>
          <w:sz w:val="20"/>
          <w:szCs w:val="24"/>
        </w:rPr>
      </w:r>
    </w:p>
    <w:p>
      <w:pPr>
        <w:pStyle w:val="Normal"/>
        <w:jc w:val="center"/>
        <w:rPr/>
      </w:pPr>
      <w:r>
        <w:rPr>
          <w:rFonts w:cs="Tahoma;Tahoma" w:ascii="Tahoma;Tahoma" w:hAnsi="Tahoma;Tahoma"/>
          <w:color w:val="000000"/>
          <w:sz w:val="20"/>
          <w:szCs w:val="24"/>
        </w:rPr>
        <w:t>РАЗДЕЛ 3. РЕЗУЛЬТАТ ОКАЗАННЫХ УСЛУГ</w:t>
      </w:r>
    </w:p>
    <w:p>
      <w:pPr>
        <w:pStyle w:val="Normal"/>
        <w:jc w:val="center"/>
        <w:rPr>
          <w:rFonts w:ascii="Tahoma;Tahoma" w:hAnsi="Tahoma;Tahoma" w:cs="Tahoma;Tahoma"/>
          <w:color w:val="000000"/>
          <w:sz w:val="20"/>
          <w:szCs w:val="24"/>
        </w:rPr>
      </w:pPr>
      <w:r>
        <w:rPr>
          <w:rFonts w:cs="Tahoma;Tahoma" w:ascii="Tahoma;Tahoma" w:hAnsi="Tahoma;Tahoma"/>
          <w:color w:val="000000"/>
          <w:sz w:val="20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Подраздел 3.1 Описание конечного результата оказанных услуг</w:t>
            </w:r>
          </w:p>
        </w:tc>
      </w:tr>
      <w:tr>
        <w:trPr>
          <w:trHeight w:val="3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>Оказание услуг экспресс доставки корреспонденции и грузов в соответствии с настоящим Техническим заданием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 xml:space="preserve">Исполнитель берет на себя обязательство по оказанию услуг по доставке отправления Получателю, имя которого указано в накладной либо его представителю, по адресу доставки, указанному в ней в установленные сроки. При этом представителем Получателя – юридического лица считается любой </w:t>
            </w:r>
            <w:r>
              <w:rPr>
                <w:rFonts w:cs="Tahoma;Tahoma" w:ascii="Tahoma;Tahoma" w:hAnsi="Tahoma;Tahoma"/>
                <w:sz w:val="20"/>
              </w:rPr>
              <w:t>уполномоченный на получение корреспонденции</w:t>
            </w:r>
            <w:r>
              <w:rPr>
                <w:rFonts w:cs="Tahoma;Tahoma" w:ascii="Tahoma;Tahoma" w:hAnsi="Tahoma;Tahoma"/>
                <w:color w:val="FF0000"/>
                <w:sz w:val="20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>представитель организации Получателя, если только отправление не имеет статус «Лично в руки»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>Получить отправление можно только после того, как Получатель собственноручно заполнит соответствующие графы накладной и/или доставочного листа: дату и время получения, свою фамилию, должность и подпись, подтверждающую факт вручения, предназначавшегося ему или его доверителю отправления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>По требованию Заказчика Исполнитель должен предоставить письменное уведомление о доставке в виде официального письма, оформленного на фирменном бланке Исполнителя. При необходимости возможность предоставления отправителю скан – копии подписи Получателя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>Если отправление имеет статус «лично в руки», то в случае отсутствия Получателя или представителя Получателя сотрудник Исполнителя обязан сделать соответствующую пометку в доставочном листе и оставить Получателю извещение установленной формы, с последующим информированием об этом Заказчика. Попытка осуществить доставку такого отправления производится бесплатно в течение следующего рабочего дня после первой доставки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>Исполнитель отвечает за отправление с момента его приема до момента его вручения Получателю и несет ответственность перед Заказчиком. В случае утраты или порчи (повреждения) отправления – Исполнитель выплачивает Заказчику в двукратном размере суммы платы за доставку, в случае утраты или порчи (повреждения) части отправления – в размере платы за доставку.</w:t>
            </w:r>
          </w:p>
          <w:p>
            <w:pPr>
              <w:pStyle w:val="Normal"/>
              <w:ind w:firstLine="738"/>
              <w:jc w:val="both"/>
              <w:rPr>
                <w:rFonts w:ascii="Tahoma;Tahoma" w:hAnsi="Tahoma;Tahoma" w:cs="Tahoma;Tahoma"/>
                <w:color w:val="000000"/>
                <w:sz w:val="20"/>
                <w:szCs w:val="24"/>
              </w:rPr>
            </w:pPr>
            <w:r>
              <w:rPr>
                <w:rFonts w:eastAsia="Tahoma;Tahoma" w:cs="Tahoma;Tahoma" w:ascii="Tahoma;Tahoma" w:hAnsi="Tahoma;Tahoma"/>
                <w:color w:val="000000"/>
                <w:sz w:val="20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>В случае нарушения по вине Исполнителя гарантированных сроков доставки отправления, Заказчик вправе потребовать от Исполнителя уплаты штрафа в размере 10% стоимости услуг по Заявке.</w:t>
            </w:r>
          </w:p>
        </w:tc>
      </w:tr>
      <w:tr>
        <w:trPr>
          <w:trHeight w:val="3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Подраздел 3.2 Требования по приемке услуг</w:t>
            </w:r>
          </w:p>
        </w:tc>
      </w:tr>
      <w:tr>
        <w:trPr>
          <w:trHeight w:val="3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/>
            </w:pPr>
            <w:r>
              <w:rPr>
                <w:rFonts w:cs="Tahoma;Tahoma" w:ascii="Tahoma;Tahoma" w:hAnsi="Tahoma;Tahoma"/>
                <w:color w:val="000000"/>
                <w:sz w:val="20"/>
              </w:rPr>
              <w:t xml:space="preserve">Заказчик осуществляет оплату за оказанные услуги ежемесячно на основании счета и счета-фактуры в течение 30 (тридцати) календарных дней со дня подписания Заказчиком акта сдачи-приемки оказанных услуг. </w:t>
            </w:r>
          </w:p>
          <w:p>
            <w:pPr>
              <w:pStyle w:val="Normal"/>
              <w:ind w:firstLine="738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 xml:space="preserve">В случае, если победителем закупки будет признан участник, являющийся субъектом малого и среднего предпринимательства, Заказчик осуществляет оплату за оказанные услуги ежемесячно на основании счета и счета-фактуры в течение 7 (семи) рабочих дней со дня подписания Заказчиком акта сдачи-приемки оказанных услуг. 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cs="Tahoma;Tahoma" w:ascii="Tahoma;Tahoma" w:hAnsi="Tahoma;Tahoma"/>
                <w:color w:val="000000"/>
                <w:sz w:val="20"/>
              </w:rPr>
              <w:t>Размер оплаты определяется исходя из объема фактически оказанных за месяц услуг и тарифов. Приемка оказанных услуг оформляется ежемесячно актом об оказанных услугах. Оригиналы счетов и других отчетных документов Исполнитель должен направлять Заказчику курьером не позднее 10-го числа следующего месяца за отчетным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>Наличие возможности контроля отслеживания информации о местонахождении принятых к доставке отправлений в режиме реального времени, о вручении отправлений получателю через специальный интерфейс на сайте транспортной компании или с помощью программного обеспечения, безвозмездно предоставляемого транспортной компанией.</w:t>
            </w:r>
          </w:p>
        </w:tc>
      </w:tr>
      <w:tr>
        <w:trPr>
          <w:trHeight w:val="3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4"/>
              </w:rPr>
              <w:t>Подраздел 3.3 Требования по передаче Заказчику технических и иных документов (оформление результатов оказанных услуг)</w:t>
            </w:r>
          </w:p>
        </w:tc>
      </w:tr>
      <w:tr>
        <w:trPr>
          <w:trHeight w:val="3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  <w:t>Исполнитель для оптимизации внутреннего учета АО «ЭнергосбыТ Плюс» ежемесячно предоставляет Заказчику детальный отчет по всем отправлениям с конкретной информацией о доставке Получателям, включая сводную информацию по отправлениям в/от филиалов АО «ЭнергосбыТ Плюс» отдельно по каждому филиалу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0"/>
              </w:rPr>
              <w:t>Своевременное и в полном объеме предоставление Заказчику комплектов бухгалтерских документов (счет, счет-фактура, акты выполненных работ с указанием номера настоящего договора) с разбивкой по филиалам, оформившим заявку на отправку. Оригиналы счетов и других отчетных документов Исполнитель должен направлять Заказчику курьером не позднее 10-го числа следующего месяца за отчетным. Возможность передачи бухгалтерских документов посредством электронного документооборота (ЭДО) является преимуществом.</w:t>
            </w:r>
          </w:p>
          <w:p>
            <w:pPr>
              <w:pStyle w:val="Normal"/>
              <w:ind w:firstLine="601"/>
              <w:jc w:val="both"/>
              <w:rPr>
                <w:rFonts w:ascii="Tahoma;Tahoma" w:hAnsi="Tahoma;Tahoma" w:cs="Tahoma;Tahoma"/>
                <w:color w:val="000000"/>
                <w:sz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i/>
          <w:i/>
          <w:color w:val="000000"/>
          <w:sz w:val="20"/>
          <w:szCs w:val="24"/>
        </w:rPr>
      </w:pPr>
      <w:r>
        <w:rPr>
          <w:rFonts w:cs="Tahoma;Tahoma" w:ascii="Tahoma;Tahoma" w:hAnsi="Tahoma;Tahoma"/>
          <w:i/>
          <w:color w:val="000000"/>
          <w:sz w:val="20"/>
          <w:szCs w:val="24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i/>
          <w:i/>
          <w:color w:val="000000"/>
          <w:sz w:val="20"/>
          <w:szCs w:val="24"/>
        </w:rPr>
      </w:pPr>
      <w:r>
        <w:rPr>
          <w:rFonts w:cs="Tahoma;Tahoma" w:ascii="Tahoma;Tahoma" w:hAnsi="Tahoma;Tahoma"/>
          <w:b/>
          <w:i/>
          <w:color w:val="000000"/>
          <w:sz w:val="20"/>
          <w:szCs w:val="24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color w:val="000000"/>
          <w:sz w:val="20"/>
          <w:szCs w:val="24"/>
        </w:rPr>
      </w:pPr>
      <w:r>
        <w:rPr>
          <w:rFonts w:cs="Tahoma;Tahoma" w:ascii="Tahoma;Tahoma" w:hAnsi="Tahoma;Tahoma"/>
          <w:b/>
          <w:color w:val="000000"/>
          <w:sz w:val="20"/>
          <w:szCs w:val="24"/>
        </w:rPr>
      </w:r>
    </w:p>
    <w:p>
      <w:pPr>
        <w:pStyle w:val="Normal"/>
        <w:jc w:val="center"/>
        <w:rPr>
          <w:rFonts w:ascii="Tahoma;Tahoma" w:hAnsi="Tahoma;Tahoma" w:cs="Tahoma;Tahoma"/>
          <w:color w:val="000000"/>
          <w:sz w:val="20"/>
          <w:szCs w:val="24"/>
        </w:rPr>
      </w:pPr>
      <w:r>
        <w:rPr>
          <w:rFonts w:cs="Tahoma;Tahoma" w:ascii="Tahoma;Tahoma" w:hAnsi="Tahoma;Tahoma"/>
          <w:color w:val="000000"/>
          <w:sz w:val="20"/>
          <w:szCs w:val="24"/>
        </w:rPr>
      </w:r>
    </w:p>
    <w:p>
      <w:pPr>
        <w:pStyle w:val="Normal"/>
        <w:jc w:val="center"/>
        <w:rPr>
          <w:rFonts w:ascii="Tahoma;Tahoma" w:hAnsi="Tahoma;Tahoma" w:cs="Tahoma;Tahoma"/>
          <w:color w:val="000000"/>
          <w:sz w:val="20"/>
          <w:szCs w:val="24"/>
        </w:rPr>
      </w:pPr>
      <w:r>
        <w:rPr>
          <w:rFonts w:cs="Tahoma;Tahoma" w:ascii="Tahoma;Tahoma" w:hAnsi="Tahoma;Tahoma"/>
          <w:color w:val="000000"/>
          <w:sz w:val="20"/>
          <w:szCs w:val="24"/>
        </w:rPr>
      </w:r>
    </w:p>
    <w:p>
      <w:pPr>
        <w:pStyle w:val="Normal"/>
        <w:rPr>
          <w:rFonts w:ascii="Tahoma;Tahoma" w:hAnsi="Tahoma;Tahoma" w:cs="Tahoma;Tahoma"/>
          <w:i/>
          <w:i/>
          <w:color w:val="000000"/>
          <w:sz w:val="20"/>
          <w:szCs w:val="24"/>
        </w:rPr>
      </w:pPr>
      <w:r>
        <w:rPr>
          <w:rFonts w:cs="Tahoma;Tahoma" w:ascii="Tahoma;Tahoma" w:hAnsi="Tahoma;Tahoma"/>
          <w:i/>
          <w:color w:val="000000"/>
          <w:sz w:val="20"/>
          <w:szCs w:val="24"/>
        </w:rPr>
      </w:r>
    </w:p>
    <w:tbl>
      <w:tblPr>
        <w:tblW w:w="107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6213"/>
      </w:tblGrid>
      <w:tr>
        <w:trPr>
          <w:trHeight w:val="644" w:hRule="atLeast"/>
        </w:trPr>
        <w:tc>
          <w:tcPr>
            <w:tcW w:w="4487" w:type="dxa"/>
            <w:tcBorders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Заказчик:   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__________________ /С.В. Болодурин/                               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м.п. 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___________________ /                          /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м.п.                                   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07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141" w:hanging="0"/>
        <w:jc w:val="right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ind w:right="111" w:hanging="0"/>
        <w:jc w:val="right"/>
        <w:rPr>
          <w:rFonts w:ascii="Tahoma;Tahoma" w:hAnsi="Tahoma;Tahoma" w:cs="Tahoma;Tahoma"/>
          <w:szCs w:val="20"/>
        </w:rPr>
      </w:pPr>
      <w:r>
        <w:rPr>
          <w:rFonts w:eastAsia="Tahoma;Tahoma" w:cs="Tahoma;Tahoma" w:ascii="Tahoma;Tahoma" w:hAnsi="Tahoma;Tahoma"/>
          <w:sz w:val="18"/>
          <w:szCs w:val="18"/>
        </w:rPr>
        <w:t xml:space="preserve">                                </w:t>
      </w:r>
      <w:r>
        <w:rPr>
          <w:rFonts w:cs="Tahoma;Tahoma" w:ascii="Tahoma;Tahoma" w:hAnsi="Tahoma;Tahoma"/>
          <w:sz w:val="18"/>
          <w:szCs w:val="18"/>
        </w:rPr>
        <w:t>к Договору № ____________от « ____ » __________ 20__ г.</w:t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4"/>
        </w:rPr>
      </w:pPr>
      <w:r>
        <w:rPr>
          <w:rFonts w:cs="Tahoma;Tahoma" w:ascii="Tahoma;Tahoma" w:hAnsi="Tahoma;Tahoma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Тарифы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845"/>
        <w:gridCol w:w="938"/>
        <w:gridCol w:w="851"/>
        <w:gridCol w:w="1134"/>
        <w:gridCol w:w="850"/>
        <w:gridCol w:w="851"/>
        <w:gridCol w:w="992"/>
        <w:gridCol w:w="999"/>
      </w:tblGrid>
      <w:tr>
        <w:trPr>
          <w:trHeight w:val="300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ткуда (город отправки)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 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уда (город доставки)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 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Вес отправления, кг</w:t>
            </w:r>
          </w:p>
        </w:tc>
      </w:tr>
      <w:tr>
        <w:trPr>
          <w:trHeight w:val="30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Тариф за единицу, руб. с НДС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ерезники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Агрыз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Анжеро-Судже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. Архангельское (Москов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Атяше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алаших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алтий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арнау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елгор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ел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ерд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г. Березовский (Свердлов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оронеж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Горно-Алтай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д. Давыдовское (Москов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Дзержи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Димитровгра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гт. Жешарт (республика Коми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Златоус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ркут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аменск-Уральски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емер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да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я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оск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кузнец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сиби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ураль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чебокса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Новошешминск (Республика Татарстан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ё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гт. Рефтински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н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воураль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трозавод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Элист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Ростов-на-дону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Рыби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Сабуровк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мар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нкт-Петер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т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ветлого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е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тавропол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тарый Оско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ургу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ухой Ло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ыктывка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авд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ом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юмен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лан-Удэ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льяно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ф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Чебоксар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Челяби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Якут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Ярославл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тавропол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омсомоль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оск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н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мар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т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ыктывка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льяно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Химк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Чебоксар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Атяше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Ильинка (Хабаровский край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. Молодежный (Туль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оск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сиби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чебокса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м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н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Ростов-на-дону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мар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нкт-Петер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ул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льяно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ф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ркут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алаших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ркут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ркут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ркут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ркут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урма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ркут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ркут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Якут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ркут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алаших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Ильинка (Хабаровский край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оск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евинномыс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моско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сиби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мар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нкт-Петер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тавропол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ыктывка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ф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Чебоксар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Атка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обинк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Альметье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огород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гт. Варнавино (Нижегород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гт. Верх-Чебула (Кемеров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г. Волжский (Волгоград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Дзержи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Дмитриевка (Липец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Заволжье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емер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ые бак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ст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Куриловка (Липец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Ленинск-Кузнецки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арии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оск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. Новоивановский (р-н Чебулинский, обл Кемеровская область - Кузбасс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Пашково (Липец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н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Починки (Нижегородской области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р.п. Вознесенское (Нижегород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мар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т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Сторожевое (Липец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ыктывка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оншае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Усманка (Кемеров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сман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Чебоксар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Абдулин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Атема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алак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угурусла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узулу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Га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Димитровгра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Жигуле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Заволж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ле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анаш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едного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оск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Таги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о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троиц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черкас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Октябрьское (Оренбург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н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учеж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Ростов-на-дону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мар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т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орочи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ызран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ольятт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Челяби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кам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. Архангельское (Москов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ерезник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Дзержи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ондрат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Лысь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оск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воураль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мар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т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тарая русс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ейк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Чайковски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мар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оск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нкт-Петер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нкт-Петер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н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оск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н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т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т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т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льяно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льяно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льяно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льяно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Чебоксары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трозавод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огданович (Свердлов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Асбес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Астрахан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алахн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алаших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арнау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ел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елый Яр (Сургутский район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узулу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ологд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оркут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отки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укты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ыльгор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р.п. Лине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Горно-Алтай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д Малые Кирилл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Димитровгра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Екимовичи (Смолен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Жигуле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Заречны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Звере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м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ркут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скитимский район, Промплощадка Новосибирского электродного завода, Новосибирская облас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азан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а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емер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зне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ов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ото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да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удеяр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у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Ленинск-Кузнецки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Ломонос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агада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елеуз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енделее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оск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абережные Челн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евья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д.п. Энергетик (Нефтекамск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Таги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куйбыше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троиц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черкас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ктябрь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м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сте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. Кизне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гт. Тяжинский (Кемеров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н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емышл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тергоф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трозавод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одоль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охвистне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г. Починок (Смолен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ушки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ерритория Кондакопшино (г. Пушкин, Санкт-Петербург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Ревд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Ростов-на-дону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мар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нкт-Петер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. Шушары (Санкт-Петербург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г. Павловск (Санкт-Петербург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т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моле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редняя Тойма (Киров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тавропол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ыктывка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ысерт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авд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ом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утае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юмен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лан-Удэ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Ульяно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Чебоксар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Черемшан (Республика Татарстан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Электростал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Юрг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ерезники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Чайковски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ладими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Ярославл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. Арамашево (Свердлов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Волгогра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Таги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яя Тур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р.п. Береза (Самар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вер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Екатери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Ярце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Люберц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ван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Чебоксар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жев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Хабаров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ркут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мар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ркутск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х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я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гт. Варнавино (Нижегород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г. Заволжье (Нижегород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анаш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еждуречен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овосибир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учеж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Лысьв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 xml:space="preserve">Гидроторф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Магада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тарая русс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утае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Нижний Новгород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юмен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. Буреполом (Нижегород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д. Гагаринское (Нижегород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Истр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Русская Борковк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Тоншае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Оренбург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р.п. Шайгино (Нижегородская область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Перм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и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т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Балаков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Сарат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Красногорск М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5824220" cy="86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5"/>
                              <w:gridCol w:w="4577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4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;Tahoma" w:hAnsi="Tahoma;Tahoma" w:cs="Tahoma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20"/>
                                      <w:szCs w:val="20"/>
                                    </w:rPr>
                                    <w:t xml:space="preserve">Заказчик: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;Tahoma" w:hAnsi="Tahoma;Tahoma" w:cs="Tahoma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18" w:firstLine="142"/>
                                    <w:rPr>
                                      <w:rFonts w:ascii="Tahoma;Tahoma" w:hAnsi="Tahoma;Tahoma" w:cs="Tahoma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20"/>
                                      <w:szCs w:val="20"/>
                                    </w:rPr>
                                    <w:t xml:space="preserve">__________________ /С.В. Болодурин/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;Tahoma" w:hAnsi="Tahoma;Tahoma" w:cs="Tahoma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20"/>
                                      <w:szCs w:val="20"/>
                                    </w:rPr>
                                    <w:t xml:space="preserve">м.п. </w:t>
                                  </w:r>
                                </w:p>
                              </w:tc>
                              <w:tc>
                                <w:tcPr>
                                  <w:tcW w:w="4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;Tahoma" w:hAnsi="Tahoma;Tahoma" w:cs="Tahoma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20"/>
                                      <w:szCs w:val="20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;Tahoma" w:hAnsi="Tahoma;Tahoma" w:cs="Tahoma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;Tahoma" w:hAnsi="Tahoma;Tahoma" w:cs="Tahoma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contextualSpacing/>
                                    <w:outlineLvl w:val="0"/>
                                    <w:rPr>
                                      <w:rFonts w:ascii="Tahoma;Tahoma" w:hAnsi="Tahoma;Tahoma" w:cs="Tahoma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20"/>
                                      <w:szCs w:val="20"/>
                                    </w:rPr>
                                    <w:t xml:space="preserve">___________________ /                     /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contextualSpacing/>
                                    <w:outlineLvl w:val="0"/>
                                    <w:rPr>
                                      <w:rFonts w:ascii="Tahoma;Tahoma" w:hAnsi="Tahoma;Tahoma" w:cs="Tahoma;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20"/>
                                      <w:szCs w:val="20"/>
                                    </w:rPr>
                                    <w:t xml:space="preserve">м.п.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68.25pt;mso-wrap-distance-left:9pt;mso-wrap-distance-right:9pt;mso-wrap-distance-top:0pt;mso-wrap-distance-bottom:0pt;margin-top:12.6pt;mso-position-vertical-relative:text;margin-left:1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5"/>
                        <w:gridCol w:w="4577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45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;Tahoma" w:hAnsi="Tahoma;Tahoma" w:cs="Tahom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20"/>
                                <w:szCs w:val="20"/>
                              </w:rPr>
                              <w:t xml:space="preserve">Заказчик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;Tahoma" w:hAnsi="Tahoma;Tahoma" w:cs="Tahom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firstLine="142"/>
                              <w:rPr>
                                <w:rFonts w:ascii="Tahoma;Tahoma" w:hAnsi="Tahoma;Tahoma" w:cs="Tahom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;Tahoma" w:ascii="Tahoma;Tahoma" w:hAnsi="Tahoma;Tahoma"/>
                                <w:sz w:val="20"/>
                                <w:szCs w:val="20"/>
                              </w:rPr>
                              <w:t xml:space="preserve">__________________ /С.В. Болодурин/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;Tahoma" w:hAnsi="Tahoma;Tahoma" w:cs="Tahom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20"/>
                                <w:szCs w:val="20"/>
                              </w:rPr>
                              <w:t xml:space="preserve">м.п. </w:t>
                            </w:r>
                          </w:p>
                        </w:tc>
                        <w:tc>
                          <w:tcPr>
                            <w:tcW w:w="45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;Tahoma" w:hAnsi="Tahoma;Tahoma" w:cs="Tahom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20"/>
                                <w:szCs w:val="20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;Tahoma" w:hAnsi="Tahoma;Tahoma" w:cs="Tahom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;Tahoma" w:hAnsi="Tahoma;Tahoma" w:cs="Tahom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contextualSpacing/>
                              <w:outlineLvl w:val="0"/>
                              <w:rPr>
                                <w:rFonts w:ascii="Tahoma;Tahoma" w:hAnsi="Tahoma;Tahoma" w:cs="Tahom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20"/>
                                <w:szCs w:val="20"/>
                              </w:rPr>
                              <w:t xml:space="preserve">___________________ /                     /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contextualSpacing/>
                              <w:outlineLvl w:val="0"/>
                              <w:rPr>
                                <w:rFonts w:ascii="Tahoma;Tahoma" w:hAnsi="Tahoma;Tahoma" w:cs="Tahoma;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20"/>
                                <w:szCs w:val="20"/>
                              </w:rPr>
                              <w:t xml:space="preserve">м.п.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707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Приложение № 3</w:t>
      </w:r>
    </w:p>
    <w:p>
      <w:pPr>
        <w:pStyle w:val="Normal"/>
        <w:ind w:right="1133" w:hanging="0"/>
        <w:jc w:val="right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к Договору № ____________от « ____ » __________ 20__ г.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0"/>
          <w:szCs w:val="24"/>
        </w:rPr>
      </w:pPr>
      <w:r>
        <w:rPr>
          <w:rFonts w:cs="Tahoma;Tahoma" w:ascii="Tahoma;Tahoma" w:hAnsi="Tahoma;Tahoma"/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ФОР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нформация о цепочке собственников (бенефициарах)</w:t>
      </w:r>
    </w:p>
    <w:p>
      <w:pPr>
        <w:pStyle w:val="Normal"/>
        <w:ind w:left="11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tbl>
      <w:tblPr>
        <w:tblW w:w="14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458"/>
        <w:gridCol w:w="1103"/>
        <w:gridCol w:w="1328"/>
        <w:gridCol w:w="312"/>
        <w:gridCol w:w="2668"/>
        <w:gridCol w:w="2206"/>
        <w:gridCol w:w="2497"/>
        <w:gridCol w:w="2424"/>
      </w:tblGrid>
      <w:tr>
        <w:trPr>
          <w:trHeight w:val="334" w:hRule="atLeast"/>
        </w:trPr>
        <w:tc>
          <w:tcPr>
            <w:tcW w:w="4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онтрагента:</w:t>
            </w:r>
          </w:p>
        </w:tc>
        <w:tc>
          <w:tcPr>
            <w:tcW w:w="101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518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теля</w:t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</w:tr>
      <w:tr>
        <w:trPr/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43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о цепочке собственников контрагента, включая конечных бенефициаров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5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/ФИО 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/</w:t>
            </w:r>
          </w:p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и</w:t>
            </w:r>
          </w:p>
        </w:tc>
        <w:tc>
          <w:tcPr>
            <w:tcW w:w="2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3" w:hanging="0"/>
              <w:rPr/>
            </w:pPr>
            <w:r>
              <w:rPr>
                <w:bCs/>
                <w:sz w:val="16"/>
                <w:szCs w:val="16"/>
              </w:rPr>
              <w:t>Информация о подтверждающих документах (наименование, реквизиты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993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tbl>
      <w:tblPr>
        <w:tblW w:w="12570" w:type="dxa"/>
        <w:jc w:val="left"/>
        <w:tblInd w:w="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6213"/>
      </w:tblGrid>
      <w:tr>
        <w:trPr>
          <w:trHeight w:val="644" w:hRule="atLeast"/>
        </w:trPr>
        <w:tc>
          <w:tcPr>
            <w:tcW w:w="6357" w:type="dxa"/>
            <w:tcBorders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Заказчик:   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__________________ /С.В. Болодурин/                               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м.п. 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___________________ /                        /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м.п.                                                        </w:t>
            </w:r>
          </w:p>
        </w:tc>
      </w:tr>
    </w:tbl>
    <w:p>
      <w:pPr>
        <w:pStyle w:val="Normal"/>
        <w:jc w:val="center"/>
        <w:rPr>
          <w:rFonts w:ascii="Tahoma;Tahoma" w:hAnsi="Tahoma;Tahoma" w:cs="Tahoma;Tahoma"/>
          <w:b/>
          <w:b/>
          <w:color w:val="000000"/>
          <w:sz w:val="20"/>
          <w:szCs w:val="24"/>
        </w:rPr>
      </w:pPr>
      <w:r>
        <w:rPr>
          <w:rFonts w:cs="Tahoma;Tahoma" w:ascii="Tahoma;Tahoma" w:hAnsi="Tahoma;Tahoma"/>
          <w:b/>
          <w:color w:val="000000"/>
          <w:sz w:val="20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8" w:top="1418" w:footer="0" w:bottom="7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11" w:hanging="510"/>
      </w:pPr>
      <w:rPr>
        <w:rFonts w:ascii="Tahoma;Tahoma" w:hAnsi="Tahoma;Tahoma" w:cs="Tahoma;Tahoma"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321" w:hanging="720"/>
      </w:pPr>
      <w:rPr>
        <w:rFonts w:ascii="Tahoma;Tahoma" w:hAnsi="Tahoma;Tahoma" w:cs="Tahoma;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1" w:hanging="720"/>
      </w:pPr>
      <w:rPr>
        <w:rFonts w:ascii="Tahoma;Tahoma" w:hAnsi="Tahoma;Tahoma" w:cs="Tahoma;Tahoma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1" w:hanging="720"/>
      </w:pPr>
      <w:rPr>
        <w:rFonts w:ascii="Tahoma;Tahoma" w:hAnsi="Tahoma;Tahoma" w:cs="Tahoma;Tahoma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1" w:hanging="1080"/>
      </w:pPr>
      <w:rPr>
        <w:rFonts w:ascii="Tahoma;Tahoma" w:hAnsi="Tahoma;Tahoma" w:cs="Tahoma;Tahoma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81" w:hanging="1080"/>
      </w:pPr>
      <w:rPr>
        <w:rFonts w:ascii="Tahoma;Tahoma" w:hAnsi="Tahoma;Tahoma" w:cs="Tahoma;Tahoma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41" w:hanging="1440"/>
      </w:pPr>
      <w:rPr>
        <w:rFonts w:ascii="Tahoma;Tahoma" w:hAnsi="Tahoma;Tahoma" w:cs="Tahoma;Tahoma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41" w:hanging="1440"/>
      </w:pPr>
      <w:rPr>
        <w:rFonts w:ascii="Tahoma;Tahoma" w:hAnsi="Tahoma;Tahoma" w:cs="Tahoma;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" w:hanging="0"/>
      <w:jc w:val="center"/>
      <w:outlineLvl w:val="0"/>
    </w:pPr>
    <w:rPr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1420" w:hanging="720"/>
      <w:jc w:val="both"/>
      <w:outlineLvl w:val="1"/>
    </w:pPr>
    <w:rPr>
      <w:rFonts w:eastAsia="Calibri"/>
      <w:caps/>
      <w:kern w:val="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ahoma;Tahoma" w:hAnsi="Tahoma;Tahoma" w:cs="Tahoma;Tahoma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caps/>
      <w:kern w:val="2"/>
      <w:sz w:val="28"/>
      <w:szCs w:val="28"/>
    </w:rPr>
  </w:style>
  <w:style w:type="character" w:styleId="Style13">
    <w:name w:val="Текст выноски Знак"/>
    <w:qFormat/>
    <w:rPr>
      <w:rFonts w:ascii="Tahoma;Tahoma" w:hAnsi="Tahoma;Tahoma" w:eastAsia="Times New Roman" w:cs="Tahoma;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0">
    <w:name w:val="Схема документа Знак"/>
    <w:qFormat/>
    <w:rPr>
      <w:rFonts w:ascii="Tahoma;Tahoma" w:hAnsi="Tahoma;Tahoma" w:eastAsia="Times New Roman" w:cs="Tahoma;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Header">
    <w:name w:val="a_Header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ascii="Courier New CYR" w:hAnsi="Courier New CYR" w:cs="Courier New CYR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48"/>
      <w:jc w:val="both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4">
    <w:name w:val="Пункт_4"/>
    <w:basedOn w:val="Normal"/>
    <w:qFormat/>
    <w:pPr>
      <w:numPr>
        <w:ilvl w:val="0"/>
        <w:numId w:val="2"/>
      </w:numPr>
      <w:jc w:val="both"/>
    </w:pPr>
    <w:rPr/>
  </w:style>
  <w:style w:type="paragraph" w:styleId="5">
    <w:name w:val="Пункт_5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32">
    <w:name w:val="Подзаголовок_3"/>
    <w:basedOn w:val="Normal"/>
    <w:qFormat/>
    <w:pPr>
      <w:keepNext w:val="true"/>
      <w:numPr>
        <w:ilvl w:val="0"/>
        <w:numId w:val="2"/>
      </w:numPr>
      <w:spacing w:before="240" w:after="120"/>
      <w:jc w:val="both"/>
      <w:outlineLvl w:val="2"/>
    </w:pPr>
    <w:rPr>
      <w:b/>
    </w:rPr>
  </w:style>
  <w:style w:type="paragraph" w:styleId="Style27">
    <w:name w:val="Схема документа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Mcntmcntmcntmcntmcntmcntmcntmcntmsonormal1111111">
    <w:name w:val="mcntmcntmcntmcntmcntmcntmcntmcntmsonormal1111111"/>
    <w:basedOn w:val="Normal"/>
    <w:qFormat/>
    <w:pPr/>
    <w:rPr>
      <w:rFonts w:eastAsia="Calibri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E2EFDA" w:val="clear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E2EFDA" w:val="clear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before="280" w:after="28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ezhlivostmz/" TargetMode="External"/><Relationship Id="rId3" Type="http://schemas.openxmlformats.org/officeDocument/2006/relationships/hyperlink" Target="https://pandia.ru/text/category/sanitarnie_normi/" TargetMode="External"/><Relationship Id="rId4" Type="http://schemas.openxmlformats.org/officeDocument/2006/relationships/hyperlink" Target="https://pandia.ru/text/category/gosudarstvennie_standarti/" TargetMode="External"/><Relationship Id="rId5" Type="http://schemas.openxmlformats.org/officeDocument/2006/relationships/hyperlink" Target="https://pandia.ru/text/category/zakoni_v_rossii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4:00Z</dcterms:created>
  <dc:creator>Слудняков Сергей Васильевич</dc:creator>
  <dc:description/>
  <cp:keywords/>
  <dc:language>en-US</dc:language>
  <cp:lastModifiedBy>Тяпухина Анна Георгиевна</cp:lastModifiedBy>
  <cp:lastPrinted>2013-06-13T11:35:00Z</cp:lastPrinted>
  <dcterms:modified xsi:type="dcterms:W3CDTF">2023-10-06T11:10:00Z</dcterms:modified>
  <cp:revision>12</cp:revision>
  <dc:subject/>
  <dc:title>Приложение №1 к приказу</dc:title>
</cp:coreProperties>
</file>